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240" w:before="0" w:after="0"/>
        <w:ind w:left="5245" w:right="-5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left="5245" w:right="-55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Роговского сельского поселения </w:t>
        <w:br/>
        <w:t>Тимашевс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uppressAutoHyphens w:val="true"/>
        <w:spacing w:lineRule="auto" w:line="240" w:before="0" w:after="0"/>
        <w:ind w:left="5245" w:right="-55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говс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имашев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29.10.2020 № 76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21-2023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39 218,7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36 808,1 тыс.руб.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 11 971,7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 12 418,2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 12 418,2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2000,0 тыс.руб.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200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внебюджетных средств 410,6 тыс.руб.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203,5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207,1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,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20 году, проведен ремонт дороги в гравийном исполнении протяженностью 5,478 км., с асфальтобетонным покрытием протяженностью 1,168 км. В рамках дорожной деятельности в 2020 году  по итогам девяти месяцев, отремонтировано  6,646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 - 2023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Ремонт ул.Красной от ул.Кошмана (ПКО+00) до ул.Пролетрской (ПК12+75) в ст-це Рог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Ремонт ул.Почтовой от ул.Кошмана (ПКО+00) до д.№2 (ПК11+70) в ст-це Рог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4: Ремонт ул.Ленина от ул.Коммунаров до ул.Красной в ст-це Рогов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4: Устройство тротуара по ул.Ленина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Ленина в ст.Роговской и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5: Устройство тротуара по ул.Красная в ст.Рогов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Красная в ст.Роговской и предусматривает софинансирование в рамках реализации государственной программы Краснодарского края «Комплексное   развитие сельских территорий» от ул.Ленина до д/с №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6: Ремонт уличного освещения по ул.Кирова в ст.Роговс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восстановление и ремонт уличного освещения по ул.Кирова в ст.Роговской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7: Ремонт уличного освещения в ст.Роговская по ул.Красная (от ул.Ленской до ул.Черноморск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восстановление и ремонт уличного освещения по ул.Красная (от ул.Ленской до ул.Черноморск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№ 8: Устройство тротуара по ул.Красная (от ул.Ленская до ул.Гоголя в ст.Роговская) в 4 этап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комплексное устройство тротуара по ул.Красная в ст.Роговской и предусматривает софинансирование в рамках реализации государственной программы Краснодарского края «Комплексное   развитие сельских территор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 На устройство тротуаров станице Роговской в рамках государственной программой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. № 94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– 2023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7"/>
        <w:gridCol w:w="2851"/>
        <w:gridCol w:w="1095"/>
        <w:gridCol w:w="1093"/>
        <w:gridCol w:w="999"/>
        <w:gridCol w:w="1051"/>
        <w:gridCol w:w="1136"/>
      </w:tblGrid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4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8,7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8,2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6,3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,8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,6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8026,3 тыс.руб., из них средств краевого бюджета в размере                   0,0 тыс.руб.; средств местного бюджета 28001,0 тыс.руб., внебюджетные источники по годам: 2021 г. – 16,3 тыс.руб., 2022 г. - 9,0 тыс.руб. Местный бюджет по годам реализации запланировано: 2021 г.-  8553,1 тыс.руб.,  2022 г.- 9029,7 тыс.руб., 2023 г.- 10418,2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 сметным данным 2020 г. средняя стоимость ремонта с гравийным покрытием составила 1240,58 рубля за погонный мет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Основного мероприятия № 2 «Содержание автомобильных дорог местного значения» предусмотрено средств в размере 11192,4 тыс.руб., из них средств краевого бюджета  в 2021 г. - 2000 тыс.руб., внебюджетные источники в 2021 г. - 187,2 тыс.руб.; в 2022 г. – 198,1 тыс.руб., бюджетные источники по годам: 2021 г. – 3418,6 тыс.руб., 2022 г. – 3388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3 г. – 2000,0 тыс.руб. По данному  мероприятию планируется приобретение и установка 20 дорожных знаков ежегодно. Планируется проведение мероприятий по исправлению профиля автомобильных дорог на территории поселения 174,33 тыс. кв.м., устройство тротуаров  на территории, нанесение и обновление дорожной разметки, устройство освещения,приобретение песка и соли для противогололёдной обработки дорожного полот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Заместитель главы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Тимашевского района                                                                 Т.Г. Вологжанина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Zverdvd.org</cp:lastModifiedBy>
  <cp:lastPrinted>2021-06-21T15:20:00Z</cp:lastPrinted>
  <dcterms:modified xsi:type="dcterms:W3CDTF">2021-06-21T12:23:00Z</dcterms:modified>
  <cp:revision>413</cp:revision>
  <dc:subject/>
  <dc:title/>
</cp:coreProperties>
</file>